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0" cy="2460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6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" cy="61722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7" t="-31" r="-3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26 ноября 2021 года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. Адам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9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0700" cy="61722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31" r="-3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6 ноября 2021 года</w:t>
                            </w:r>
                            <w:r>
                              <w:rPr>
                                <w:sz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. Адам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br w:type="textWrapping" w:clear="all"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Совета депутатов Адамовского района от 27 ноября 2020 года № 32 «Об утверждении структуры администрации муниципального образования Адамовский район»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 октября 2003 года  № 131-ФЗ «Об общих принципах организации местного самоуправления в Российской Федерации», руководствуясь статьей 20 Устава Адамовского района, Совет депутатов муниципального образования Адамовский район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в решение Совета депутатов Адамовского района от 27 ноября 2020 года № 32 «Об утверждении структуры администрации муниципального образования Адамовский район»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должность «ведущего специалиста по делам молодежи» заменить на должность «главного специалиста по делам молодеж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ринятия и распространяется на правоотношения, возникшие с 1 сентя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0"/>
        </w:rPr>
      </w:pPr>
      <w:r>
        <w:rPr>
          <w:sz w:val="20"/>
        </w:rPr>
        <w:t>Разослано: Елохиной О.Н., финансовому отделу, организационно-правовому отделу, Гулагиной Н.А., Ванькиной Л.М.,  КСО, прокурору,  постоянной комисси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ind w:left="9720" w:hanging="0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395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3:05:00Z</dcterms:created>
  <dc:creator>User</dc:creator>
  <dc:description/>
  <cp:keywords/>
  <dc:language>en-US</dc:language>
  <cp:lastModifiedBy>Пастухова ТВ</cp:lastModifiedBy>
  <cp:lastPrinted>2021-11-30T12:13:00Z</cp:lastPrinted>
  <dcterms:modified xsi:type="dcterms:W3CDTF">2021-11-30T07:13:00Z</dcterms:modified>
  <cp:revision>57</cp:revision>
  <dc:subject/>
  <dc:title> </dc:title>
</cp:coreProperties>
</file>